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b/>
          <w:b/>
          <w:bCs/>
        </w:rPr>
      </w:pPr>
      <w:r>
        <w:rPr>
          <w:b/>
          <w:bCs/>
        </w:rPr>
        <w:t>Лабораторная работа № 4</w:t>
      </w:r>
    </w:p>
    <w:p>
      <w:pPr>
        <w:pStyle w:val="Normal"/>
        <w:jc w:val="center"/>
        <w:rPr/>
      </w:pPr>
      <w:r>
        <w:rPr/>
        <w:t>(заочная форма обуч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Цель работы.</w:t>
      </w:r>
    </w:p>
    <w:p>
      <w:pPr>
        <w:pStyle w:val="Normal"/>
        <w:rPr/>
      </w:pPr>
      <w:r>
        <w:rPr/>
        <w:t>Изучить теги формирования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Задача.</w:t>
      </w:r>
    </w:p>
    <w:p>
      <w:pPr>
        <w:pStyle w:val="Normal"/>
        <w:rPr/>
      </w:pPr>
      <w:r>
        <w:rPr/>
        <w:t>Научиться создавать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</w:rPr>
        <w:t>Формы.</w:t>
      </w:r>
    </w:p>
    <w:p>
      <w:pPr>
        <w:pStyle w:val="Normal"/>
        <w:rPr>
          <w:rStyle w:val="Style14"/>
          <w:color w:val="FF00FF"/>
        </w:rPr>
      </w:pPr>
      <w:r>
        <w:rPr/>
      </w:r>
    </w:p>
    <w:p>
      <w:pPr>
        <w:pStyle w:val="Normal"/>
        <w:ind w:left="709" w:hanging="0"/>
        <w:rPr/>
      </w:pPr>
      <w:r>
        <w:rPr/>
        <w:t>Форма HTML это раздел документа, содержащий обычные данные, разметку, специальные элементы (переключатель, radio-кнопка, меню и т.д.), и «подсказки» для этих элементов управления.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Пользователи обычно «заполняют» форму, изменяя содержимое её элементов (вводя текст, выбирая пункты меню и т.д.), прежде чем отправить её агенту для обработки (напр., Web-серверу и т.п.)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>
          <w:rStyle w:val="Style14"/>
        </w:rPr>
        <w:t>Выполнение работы.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Созданная в данной работе форма должна содержать следующие поля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однострочное текстовое поле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поле ввода пароля (password)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переключатели (3-4 элемента)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радиокнопка (3-4 элемента)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многострочное поле ввода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меню выбора (3-4 пункта)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rPr/>
      </w:pPr>
      <w:r>
        <w:rPr/>
        <w:t>Также форма должна иметь кнопки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«Отправить» (данных форма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«Очистить» (данных форм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здать форму регистрации Игрока в он-лайновой браузерно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ческое оформление формы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Внутри формы должно быть размещено несколько разных изображений в качестве иллюстраций созданных полей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Дополнительно внутри формы должна быть размещена собственная GIF-анимация, созданная ранее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В работе можно использовать графические файлы, размещенные в папке «примеры изображен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ческая часть задания.</w:t>
      </w:r>
    </w:p>
    <w:p>
      <w:pPr>
        <w:pStyle w:val="Normal"/>
        <w:ind w:left="708" w:firstLine="709"/>
        <w:rPr/>
      </w:pPr>
      <w:r>
        <w:rPr/>
        <w:t>Каждая пара «элемент формы»+ «графическая иллюстрация» должна быть помещена в собственную рамку (используем таблицы). Например:</w:t>
      </w:r>
    </w:p>
    <w:p>
      <w:pPr>
        <w:pStyle w:val="Normal"/>
        <w:rPr/>
      </w:pPr>
      <w:r>
        <w:rPr/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</w:tblGrid>
      <w:tr>
        <w:trPr>
          <w:trHeight w:val="676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firstLine="709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90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</w:t>
            </w:r>
            <w:r>
              <w:rPr/>
              <w:t>Введите НИК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938020</wp:posOffset>
                      </wp:positionH>
                      <wp:positionV relativeFrom="paragraph">
                        <wp:posOffset>-68580</wp:posOffset>
                      </wp:positionV>
                      <wp:extent cx="2163445" cy="288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3445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7"/>
                                  </w:tblGrid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34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Королева_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Маргари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35pt;height:22.7pt;mso-wrap-distance-left:9pt;mso-wrap-distance-right:9pt;mso-wrap-distance-top:0pt;mso-wrap-distance-bottom:0pt;margin-top:-5.4pt;mso-position-vertical-relative:text;margin-left:15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7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3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оролева_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Маргари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или</w:t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</w:tblGrid>
      <w:tr>
        <w:trPr>
          <w:trHeight w:val="676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2623820</wp:posOffset>
                      </wp:positionH>
                      <wp:positionV relativeFrom="paragraph">
                        <wp:posOffset>144780</wp:posOffset>
                      </wp:positionV>
                      <wp:extent cx="930275" cy="29972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5"/>
                                  </w:tblGrid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.25pt;height:23.6pt;mso-wrap-distance-left:9pt;mso-wrap-distance-right:9pt;mso-wrap-distance-top:0pt;mso-wrap-distance-bottom:0pt;margin-top:11.4pt;mso-position-vertical-relative:text;margin-left:206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ведите количество игрового золота:</w:t>
            </w:r>
          </w:p>
          <w:p>
            <w:pPr>
              <w:pStyle w:val="Normal"/>
              <w:ind w:left="360" w:firstLine="70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или</w:t>
      </w:r>
    </w:p>
    <w:p>
      <w:pPr>
        <w:pStyle w:val="Normal"/>
        <w:rPr>
          <w:b/>
          <w:b/>
        </w:rPr>
      </w:pPr>
      <w:r>
        <w:rPr/>
        <w:tab/>
        <w:t>свой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ы зад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умать свой вариант согласно требованиям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Мой Определение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6:36:00Z</dcterms:created>
  <dc:creator>Inspirion 1520</dc:creator>
  <dc:description/>
  <cp:keywords/>
  <dc:language>en-US</dc:language>
  <cp:lastModifiedBy>Inspirion</cp:lastModifiedBy>
  <dcterms:modified xsi:type="dcterms:W3CDTF">2011-11-01T18:18:00Z</dcterms:modified>
  <cp:revision>141</cp:revision>
  <dc:subject/>
  <dc:title/>
</cp:coreProperties>
</file>