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rPr/>
      </w:pPr>
      <w:r>
        <w:rPr>
          <w:rFonts w:cs="Verdana" w:ascii="Verdana" w:hAnsi="Verdana"/>
          <w:color w:val="000000"/>
          <w:sz w:val="20"/>
          <w:szCs w:val="20"/>
        </w:rPr>
        <w:t>Возможно, некоторые символы у Вас не будут правильно отображать</w:t>
      </w:r>
      <w:r>
        <w:rPr/>
        <w:t xml:space="preserve">ся. Зависит это от используемого шрифта. </w:t>
      </w:r>
    </w:p>
    <w:tbl>
      <w:tblPr>
        <w:tblW w:w="673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1"/>
        <w:gridCol w:w="906"/>
        <w:gridCol w:w="5279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67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личные знаки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¡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61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еревернутый восклицательный знак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¢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6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цент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£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63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фунт стерлингов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¤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6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енежная единиц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¥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65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ена или юань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¦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66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зорванная вертикальная черт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§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67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араграф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¨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68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iaeresis = spacing diaeresis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©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69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нак copyright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ª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70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eminine ordinal indicator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«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71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левая двойная угловая скобк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¬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7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нак отрицания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softHyphen/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73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сто возможного перенос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™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53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орговая марк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®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7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нак зарегистрированной торговой марки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¯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75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cron = spacing macron = overline = APL overbar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°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76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адус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±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77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люс-минус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²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78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ерхний индекс "два" - "квадрат"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³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79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ерхний индекс "три" - "куб"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´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80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acute accent = spacing acut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µ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81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икро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¶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8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ilcrow sign = paragraph sign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·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83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ddle dot = Georgian comma = Greek middle dot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¸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8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edilla = spacing cedilla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¹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85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ерхний индекс "один"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º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86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asculine ordinal indicator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87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авая двойная угловая скобк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¼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88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робь - одна четверть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½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89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робь - одна вторая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¾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90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робь - три четверти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¿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91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еревернутый вопросительный знак</w:t>
            </w:r>
          </w:p>
        </w:tc>
      </w:tr>
      <w:tr>
        <w:trPr/>
        <w:tc>
          <w:tcPr>
            <w:tcW w:w="67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атинский и греческий алфавит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9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A with grave = latin capital letter A grav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Á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93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A with acut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Â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9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A with circumflex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Ã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95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A with tild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Ä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96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A with diaeresis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Å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97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latin capital letter A with ring above = latin capital letter A ring 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Æ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98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AE = latin capital ligature A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Ç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199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C with cedilla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È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00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E with grav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É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01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E with acut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Ê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0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E with circumflex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Ë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03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E with diaeresis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Ì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0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I with grav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Í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05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I with acut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Î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06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I with circumflex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Ï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07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I with diaeresis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Ð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08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latin capital letter ETH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Ñ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09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N with tild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Ò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10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O with grav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Ó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11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O with acut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Ô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1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O with circumflex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Õ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13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O with tild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Ö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1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O with diaeresis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×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15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нак умножения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Ø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16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latin capital letter O with stroke = latin capital letter O slash 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Ù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17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U with grav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Ú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18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U with acut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Û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19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U with circumflex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Ü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20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U with diaeresis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Ý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21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Y with acut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Þ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2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latin capital letter THORN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ß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23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sharp s = ess-zed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2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a with grave = latin small letter a grav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á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25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a with acut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â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26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a with circumflex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ã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27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a with tild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ä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28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a with diaeresis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å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29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a with ring above = latin small letter a ring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æ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30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ae = latin small ligature a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ç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31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c with cedilla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è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3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e with grav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é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33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e with acut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ê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3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e with circumflex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ë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35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e with diaeresis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ì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36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i with grav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í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37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i with acut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î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38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i with circumflex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ï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39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i with diaeresis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ð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40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latin small letter eth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ñ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41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n with tild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ò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4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o with grav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ó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43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o with acut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ô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4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o with circumflex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õ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45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o with tild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ö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46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o with diaeresis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÷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47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нак деления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ø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48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o with stroke, = latin small letter o slash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ù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49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u with grav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ú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50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u with acut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û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51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u with circumflex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ü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5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u with diaeresis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ý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53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y with acut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þ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5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latin small letter thorn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ÿ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255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y with diaeresis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Α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13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альф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Β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1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бет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Γ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15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гамм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Δ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16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дельт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Ε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17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эпсилон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Ζ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18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дзет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Η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19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эт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Θ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20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тет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Ι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21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иот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Κ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2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капп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Λ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23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лямбд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Μ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2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мю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Ν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25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ню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Ξ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26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кси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Ο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27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омикрон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Π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28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пи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Ρ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29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ро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Σ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31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сигм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Τ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3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тау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Υ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33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ипсилон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Φ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3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фи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Χ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35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хи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Ψ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36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пси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Ω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37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заглавная буква омег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α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45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альф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β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46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бет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γ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47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гамм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δ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48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дельт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ε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49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эпсилон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ζ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50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дзет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η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51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эт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θ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5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тет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ι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53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иот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κ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5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капп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λ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55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лямбд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μ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56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мю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ν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57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ню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ξ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58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кси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ο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59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омикрон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π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60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пи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ρ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61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ро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ς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6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сигма (final)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σ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63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сигм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τ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6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тау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υ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65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ипсилон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φ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66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фи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χ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67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хи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ψ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68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пси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ω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69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реческая строчная буква омега</w:t>
            </w:r>
          </w:p>
        </w:tc>
      </w:tr>
      <w:tr>
        <w:trPr/>
        <w:tc>
          <w:tcPr>
            <w:tcW w:w="67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ки пунктуации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226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ullet - маленький черный кружок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230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ноготочие ...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′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24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диночный штрих - минуты и футы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″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243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войной штрих - секунды и дюймы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‾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25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дчеркивание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⁄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260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сая дробная черта</w:t>
            </w:r>
          </w:p>
        </w:tc>
      </w:tr>
      <w:tr>
        <w:trPr/>
        <w:tc>
          <w:tcPr>
            <w:tcW w:w="67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елки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←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59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релка влево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↑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593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релка вверх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→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59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релка вправо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↓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595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релка вниз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↔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596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релка влево-вправо</w:t>
            </w:r>
          </w:p>
        </w:tc>
      </w:tr>
      <w:tr>
        <w:trPr/>
        <w:tc>
          <w:tcPr>
            <w:tcW w:w="67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тематические операторы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ƒ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40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latin small f with hook = </w:t>
            </w:r>
            <w:r>
              <w:rPr>
                <w:color w:val="000000"/>
                <w:sz w:val="20"/>
                <w:szCs w:val="20"/>
              </w:rPr>
              <w:t>зна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ункци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= florin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∂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706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частный дифференциал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∏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719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оизведение последовательности - знак произведения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∑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721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мма последовательности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72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инус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√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730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вадратный корень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∞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73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есконечность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∩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745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ересечение - cap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∫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747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теграл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≈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776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чти равно - асимптотически стремится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800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 равно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≡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801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ождественно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≤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80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ньше либо равно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≥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805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ольше либо равно</w:t>
            </w:r>
          </w:p>
        </w:tc>
      </w:tr>
      <w:tr>
        <w:trPr/>
        <w:tc>
          <w:tcPr>
            <w:tcW w:w="67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имволы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◊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67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lozeng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82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черный знак масти "пики"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♣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827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черный знак масти "трефы" - shamrock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♥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9829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черный знак масти "червы" - valentin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3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войная кавычка - APL quot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38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ampersand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lt;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60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нак "меньше"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gt;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6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нак "больше"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Œ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338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латинская заглавная лигатура O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œ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339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латинская строчная лигатура o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Š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35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S with caron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š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353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small letter s with caron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Ÿ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376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in capital letter Y with diaeresis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ˆ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710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odifier letter circumflex accent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˜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73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mall tilde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‌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20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zero width non-joiner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‍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205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zero width joiner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211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en dash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21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em dash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‘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216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левая одиночная кавычк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’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217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авая одиночная кавычк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‚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218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ижняя одиночная кавычк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220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левая двойная кавычк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”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221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авая двойная кавычк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„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222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ижняя двойная кавычк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22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инжал (крест)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‡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225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войной кинжал (крест)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‰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240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омилле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‹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249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левая угловая одиночная кавычк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›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250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авая угловая одиночная кавычк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&amp;#8364;</w:t>
            </w:r>
          </w:p>
        </w:tc>
        <w:tc>
          <w:tcPr>
            <w:tcW w:w="5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алюта евр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6:32:00Z</dcterms:created>
  <dc:creator>Inspirion 1520</dc:creator>
  <dc:description/>
  <cp:keywords/>
  <dc:language>en-US</dc:language>
  <cp:lastModifiedBy>Inspirion 1520</cp:lastModifiedBy>
  <dcterms:modified xsi:type="dcterms:W3CDTF">2011-07-19T20:22:00Z</dcterms:modified>
  <cp:revision>3</cp:revision>
  <dc:subject/>
  <dc:title/>
</cp:coreProperties>
</file>